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08/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revizních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440"/>
        <w:gridCol w:w="1560"/>
        <w:gridCol w:w="222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čet mj pro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1- 08/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08/2020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období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08/2020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0:00Z</dcterms:created>
  <dc:creator>sperlich</dc:creator>
  <dc:description/>
  <dc:language>en-US</dc:language>
  <cp:lastModifiedBy>Šárka Horáková</cp:lastModifiedBy>
  <cp:lastPrinted>2007-05-16T12:52:00Z</cp:lastPrinted>
  <dcterms:modified xsi:type="dcterms:W3CDTF">2013-04-26T12:30:00Z</dcterms:modified>
  <cp:revision>2</cp:revision>
  <dc:subject/>
  <dc:title>Celková rekapitulace cen za poskytované služby za příslušný rok</dc:title>
</cp:coreProperties>
</file>